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муниципального района «Шилкинский район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яск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069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1134"/>
        <w:gridCol w:w="1276"/>
        <w:gridCol w:w="1418"/>
        <w:gridCol w:w="1559"/>
        <w:gridCol w:w="1134"/>
        <w:gridCol w:w="992"/>
        <w:gridCol w:w="24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иволап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Cs w:val="28"/>
                <w:highlight w:val="cyan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696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) квартира 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cyan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758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УАЗ 315148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3) </w:t>
            </w: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SANI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(1/2 </w:t>
            </w:r>
            <w:r>
              <w:rPr>
                <w:szCs w:val="28"/>
              </w:rPr>
              <w:t xml:space="preserve">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улим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фа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857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 TOYO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ARRIER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) TOYOTA LAND </w:t>
            </w:r>
            <w:r>
              <w:rPr>
                <w:szCs w:val="28"/>
              </w:rPr>
              <w:t>С</w:t>
            </w:r>
            <w:r>
              <w:rPr>
                <w:szCs w:val="28"/>
                <w:lang w:val="en-US"/>
              </w:rPr>
              <w:t>RUISER P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850599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) ВАЗ-2105</w:t>
            </w:r>
            <w:r>
              <w:rPr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ISUZU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F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) </w:t>
            </w:r>
            <w:r>
              <w:rPr>
                <w:szCs w:val="28"/>
                <w:lang w:val="en-US"/>
              </w:rPr>
              <w:t>ISUZU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F (</w:t>
            </w:r>
            <w:r>
              <w:rPr>
                <w:szCs w:val="28"/>
              </w:rPr>
              <w:t>экскаватор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ЗИЛ-1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 КАМАЗ-551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) КАМАЗ-551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) КАМАЗ-532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) КАМАЗ-65-115-6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9) МАЗ-кр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0) Мазда-тита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1) автоприцеп НЕФАЗ-8560-12-02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)фронтальный погрузчик  </w:t>
            </w:r>
            <w:r>
              <w:rPr>
                <w:szCs w:val="28"/>
                <w:lang w:val="en-US"/>
              </w:rPr>
              <w:t>LG</w:t>
            </w:r>
            <w:r>
              <w:rPr>
                <w:szCs w:val="28"/>
              </w:rPr>
              <w:t>936</w:t>
            </w:r>
            <w:r>
              <w:rPr>
                <w:szCs w:val="28"/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рестьянни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59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9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TOY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9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яр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901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бн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69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лотух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они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17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38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NISS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ATSUN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UET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гур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  <w:highlight w:val="cyan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17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cyan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15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1)TOIOTA CARIN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 HONDA CR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зан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рт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53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73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1)земельный участок (1/4 доля)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2)жилой дом (1/4 доля)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3) 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огорц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еонар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738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596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Y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A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огорц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5213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Y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99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седк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1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93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CHEVROLET CRUZE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УАЗ </w:t>
            </w:r>
            <w:r>
              <w:rPr>
                <w:szCs w:val="28"/>
                <w:lang w:val="en-US"/>
              </w:rPr>
              <w:t>3962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унос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фанас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6</w:t>
            </w:r>
            <w:r>
              <w:rPr>
                <w:szCs w:val="28"/>
              </w:rPr>
              <w:t>96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СПЕЦИАЛИС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ип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337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ш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15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9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ж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ячесла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68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71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 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ind w:left="34" w:hanging="142"/>
              <w:rPr/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 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ind w:left="34" w:hanging="142"/>
              <w:rPr/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ух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745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напри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77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ель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0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49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в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17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79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в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369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BLUEBIRD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YLP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а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543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V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5</w:t>
            </w:r>
            <w:r>
              <w:rPr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як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293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 (1/3 дол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78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3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ковл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599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жилой дом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7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HIACE REG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2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621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276"/>
        <w:gridCol w:w="1701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ещу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75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17:00Z</dcterms:created>
  <dc:creator>1</dc:creator>
  <dc:description/>
  <cp:keywords/>
  <dc:language>en-US</dc:language>
  <cp:lastModifiedBy>Комогорцева</cp:lastModifiedBy>
  <dcterms:modified xsi:type="dcterms:W3CDTF">2017-05-29T07:35:00Z</dcterms:modified>
  <cp:revision>22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